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lgerian" w:ascii="Algerian" w:hAnsi="Algerian"/>
          <w:b w:val="false"/>
          <w:sz w:val="36"/>
          <w:szCs w:val="36"/>
        </w:rPr>
        <w:t>MODERN WORLD HISTORY - COURSE OUTLINE/TIMELINE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sz w:val="28"/>
          <w:szCs w:val="28"/>
        </w:rPr>
        <w:t>UNIT 1</w:t>
        <w:tab/>
        <w:t>Setting the Stage</w:t>
        <w:tab/>
        <w:tab/>
        <w:tab/>
        <w:t>Chapters 1, 5, 6</w:t>
        <w:tab/>
        <w:tab/>
        <w:t>1.5 Weeks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UNIT 2</w:t>
        <w:tab/>
        <w:t>French Revolution</w:t>
        <w:tab/>
        <w:tab/>
        <w:t>Chapter 7</w:t>
        <w:tab/>
        <w:tab/>
        <w:tab/>
        <w:t>1.5 Weeks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Napoleon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Congress of Vienn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UNIT 3</w:t>
        <w:tab/>
        <w:t>Nationalism</w:t>
        <w:tab/>
        <w:tab/>
        <w:tab/>
        <w:tab/>
        <w:t>Chapters 8 &amp; 9</w:t>
        <w:tab/>
        <w:tab/>
        <w:t>2 Weeks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Romanticism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Industrial Revolution</w:t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sz w:val="28"/>
          <w:szCs w:val="28"/>
        </w:rPr>
        <w:tab/>
        <w:tab/>
        <w:t>Communism/Socialism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sz w:val="28"/>
          <w:szCs w:val="28"/>
        </w:rPr>
        <w:t>UNIT 4</w:t>
        <w:tab/>
        <w:t>Age of Democracy/Progress</w:t>
        <w:tab/>
        <w:t>Chapter 10</w:t>
        <w:tab/>
        <w:tab/>
        <w:tab/>
        <w:t>1 Week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UNIT 5</w:t>
        <w:tab/>
        <w:t>Age of Imperialism</w:t>
        <w:tab/>
        <w:tab/>
        <w:tab/>
        <w:tab/>
        <w:tab/>
        <w:tab/>
        <w:t>3 Weeks</w:t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sz w:val="28"/>
          <w:szCs w:val="28"/>
        </w:rPr>
        <w:tab/>
        <w:tab/>
        <w:t>-Africa, S.E. Asia</w:t>
        <w:tab/>
        <w:tab/>
        <w:tab/>
        <w:t>Chapters 11 &amp; 23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 xml:space="preserve">    Latin Americ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-The Muslim World</w:t>
        <w:tab/>
        <w:tab/>
        <w:t>Chapters 2 &amp; 11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-India</w:t>
        <w:tab/>
        <w:tab/>
        <w:tab/>
        <w:tab/>
        <w:t>Chapters 2 &amp; 11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-Asia (China &amp; Japan)</w:t>
        <w:tab/>
        <w:tab/>
        <w:t>Chapters 3 &amp; 12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UNIT 6</w:t>
        <w:tab/>
        <w:t>Revolution and Nationalism</w:t>
        <w:tab/>
        <w:t>Chapter 14</w:t>
        <w:tab/>
        <w:tab/>
        <w:tab/>
        <w:t>1 Week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-Russia, China, Indi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UNIT 7</w:t>
        <w:tab/>
        <w:t>World War I</w:t>
        <w:tab/>
        <w:tab/>
        <w:tab/>
        <w:t>Chapters 13 &amp; 15</w:t>
        <w:tab/>
        <w:tab/>
        <w:t>2 weeks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1920s-1930s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UNIT 8</w:t>
        <w:tab/>
        <w:t>World War II</w:t>
        <w:tab/>
        <w:tab/>
        <w:tab/>
        <w:t>Chapter 16</w:t>
        <w:tab/>
        <w:tab/>
        <w:tab/>
        <w:t>2 Weeks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The Holocaust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UNIT 9</w:t>
        <w:tab/>
        <w:t>The Post War World</w:t>
        <w:tab/>
        <w:tab/>
        <w:tab/>
        <w:tab/>
        <w:tab/>
        <w:tab/>
        <w:t>4 Weeks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-The Cold War</w:t>
        <w:tab/>
        <w:tab/>
        <w:tab/>
        <w:t>Chapter 17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-Old Colonies-New Nations</w:t>
        <w:tab/>
        <w:t>Chapter 18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-Struggles for Democracy</w:t>
        <w:tab/>
        <w:t>Chapter 19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ab/>
        <w:tab/>
        <w:t>-Global Interdependence</w:t>
        <w:tab/>
        <w:t>Chapter 20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 TIME PERIODS SHOWN ARE SUBJECT TO CHANGES WHEN NECESSA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0:41:00Z</dcterms:created>
  <dc:creator>JWUSSLER</dc:creator>
  <dc:description/>
  <cp:keywords/>
  <dc:language>en-US</dc:language>
  <cp:lastModifiedBy>JWUSSLER</cp:lastModifiedBy>
  <dcterms:modified xsi:type="dcterms:W3CDTF">2009-01-28T21:04:00Z</dcterms:modified>
  <cp:revision>1</cp:revision>
  <dc:subject/>
  <dc:title/>
</cp:coreProperties>
</file>